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78" w:leader="none"/>
        </w:tabs>
        <w:ind w:left="720" w:hanging="0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Переславль-Залесской городской Думы</w:t>
        <w:tab/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Переславль-Залесской городской Думы «О бюджете городского округа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 xml:space="preserve">город Переславль-Залесский на 2020 год и плановый период 2021 и 2022 годов»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/>
        <w:t>На рассмотрение городской Думы вносится проект решения о</w:t>
      </w:r>
      <w:r>
        <w:rPr>
          <w:bCs/>
        </w:rPr>
        <w:t xml:space="preserve"> внесении изменений в решение «О бюджете городского округа город Переславль-Залесский на 2020 год и на плановый период 2021 и 2022 годов» </w:t>
      </w:r>
      <w:r>
        <w:rPr/>
        <w:t>вносится вопрос об изменении бюджета городского округа город Переславль–Залесский на 2020 год и плановый период 2021 и 2022 годов.</w:t>
      </w:r>
    </w:p>
    <w:p>
      <w:pPr>
        <w:pStyle w:val="Normal"/>
        <w:ind w:firstLine="705"/>
        <w:jc w:val="both"/>
        <w:rPr/>
      </w:pPr>
      <w:r>
        <w:rPr/>
        <w:t>Представленный проект решения предусматривае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851" w:leader="none"/>
        </w:tabs>
        <w:ind w:left="0" w:firstLine="425"/>
        <w:jc w:val="both"/>
        <w:rPr/>
      </w:pPr>
      <w:r>
        <w:rPr>
          <w:b/>
          <w:bCs/>
        </w:rPr>
        <w:t xml:space="preserve">Увеличение доходной части бюджета городского округа город Переславль-Залесский </w:t>
      </w:r>
      <w:r>
        <w:rPr>
          <w:b/>
        </w:rPr>
        <w:t>в связи с уточнением закона Ярославской области от 20.12.2019 г. № 80-з «</w:t>
      </w:r>
      <w:r>
        <w:rPr>
          <w:b/>
          <w:color w:val="000000"/>
          <w:shd w:fill="FFFFFF" w:val="clear"/>
        </w:rPr>
        <w:t>Об областном бюджете на 2020 год и на плановый период 2021 и 2022 годов</w:t>
      </w:r>
      <w:r>
        <w:rPr>
          <w:b/>
        </w:rPr>
        <w:t xml:space="preserve">», </w:t>
      </w:r>
      <w:r>
        <w:rPr>
          <w:b/>
          <w:bCs/>
        </w:rPr>
        <w:t>п</w:t>
      </w:r>
      <w:r>
        <w:rPr>
          <w:b/>
        </w:rPr>
        <w:t xml:space="preserve">о безвозмездным поступлениям </w:t>
      </w:r>
      <w:r>
        <w:rPr>
          <w:b/>
          <w:bCs/>
        </w:rPr>
        <w:t xml:space="preserve">на 264 127,00 руб., </w:t>
      </w:r>
      <w:r>
        <w:rPr>
          <w:b/>
        </w:rPr>
        <w:t xml:space="preserve">а именно </w:t>
      </w:r>
      <w:r>
        <w:rPr>
          <w:b/>
          <w:bCs/>
        </w:rPr>
        <w:t>по: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5" w:hanging="0"/>
        <w:jc w:val="both"/>
        <w:rPr>
          <w:b/>
          <w:b/>
          <w:bCs/>
        </w:rPr>
      </w:pPr>
      <w:r>
        <w:rPr>
          <w:b/>
          <w:bCs/>
        </w:rPr>
        <w:t xml:space="preserve">-  </w:t>
      </w:r>
      <w:r>
        <w:rPr/>
        <w:t>субсидиям бюджетам бюджетной системы РФ – (+) 264 127,00 руб.</w:t>
      </w:r>
    </w:p>
    <w:p>
      <w:pPr>
        <w:pStyle w:val="Normal"/>
        <w:tabs>
          <w:tab w:val="center" w:pos="709" w:leader="none"/>
        </w:tabs>
        <w:jc w:val="both"/>
        <w:rPr>
          <w:color w:val="000000"/>
        </w:rPr>
      </w:pPr>
      <w:r>
        <w:rPr>
          <w:b/>
        </w:rPr>
        <w:tab/>
        <w:t xml:space="preserve">      2. Увеличение расходной части бюджета городского округа город Переславль-Залесский на 2020 год на 21 592 020,12 руб. </w:t>
      </w:r>
      <w:r>
        <w:rPr/>
        <w:t xml:space="preserve">за счет изменения объёма безвозмездных поступлений, </w:t>
      </w:r>
      <w:r>
        <w:rPr>
          <w:color w:val="000000"/>
        </w:rPr>
        <w:t>а также остатков средств</w:t>
      </w:r>
      <w:r>
        <w:rPr>
          <w:color w:val="000000"/>
          <w:shd w:fill="FFFFFF" w:val="clear"/>
        </w:rPr>
        <w:t>, </w:t>
      </w:r>
      <w:r>
        <w:rPr>
          <w:bCs/>
          <w:color w:val="000000"/>
          <w:shd w:fill="FFFFFF" w:val="clear"/>
        </w:rPr>
        <w:t>образовавшихся</w:t>
      </w:r>
      <w:r>
        <w:rPr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на</w:t>
      </w:r>
      <w:r>
        <w:rPr>
          <w:color w:val="000000"/>
          <w:shd w:fill="FFFFFF" w:val="clear"/>
        </w:rPr>
        <w:t xml:space="preserve"> едином счете бюджета городского округа на </w:t>
      </w:r>
      <w:r>
        <w:rPr>
          <w:color w:val="000000"/>
        </w:rPr>
        <w:t>01 января 2020 года, а именно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1. За счет открытия бюджетных ассигнований на 264 127,00 руб.</w:t>
      </w:r>
      <w:r>
        <w:rPr/>
        <w:t xml:space="preserve"> по </w:t>
      </w:r>
      <w:r>
        <w:rPr>
          <w:iCs/>
        </w:rPr>
        <w:t>субсидиям социально ориентированным некоммерческим организациям на конкурсной основе</w:t>
      </w:r>
      <w:r>
        <w:rPr/>
        <w:t xml:space="preserve"> в связи с уточнением закона Ярославской области № 80-з от 20.12.2019 «</w:t>
      </w:r>
      <w:r>
        <w:rPr>
          <w:color w:val="000000"/>
          <w:shd w:fill="FFFFFF" w:val="clear"/>
        </w:rPr>
        <w:t>Об областном бюджете на 2020 год и на плановый период 2021 и 2022 годов</w:t>
      </w:r>
      <w:r>
        <w:rPr/>
        <w:t>» по безвозмездным перечислениям</w:t>
      </w:r>
      <w:r>
        <w:rPr>
          <w:iCs/>
        </w:rPr>
        <w:t>.</w:t>
      </w:r>
    </w:p>
    <w:p>
      <w:pPr>
        <w:pStyle w:val="Normal"/>
        <w:ind w:firstLine="709"/>
        <w:jc w:val="both"/>
        <w:rPr/>
      </w:pPr>
      <w:r>
        <w:rPr>
          <w:b/>
        </w:rPr>
        <w:t>2.2</w:t>
      </w:r>
      <w:r>
        <w:rPr/>
        <w:t>.</w:t>
      </w:r>
      <w:r>
        <w:rPr>
          <w:b/>
        </w:rPr>
        <w:t xml:space="preserve"> За счет  возврата неиспользованных остатков межбюджетных трансфертов, имеющих целевое назначение в сумме 21 303 495,12 руб.,</w:t>
      </w:r>
      <w:r>
        <w:rPr/>
        <w:t xml:space="preserve"> которые направлены Администрации города Переславля-Залесского по субсидии на финансирование дорожного хозяйства. </w:t>
      </w:r>
    </w:p>
    <w:p>
      <w:pPr>
        <w:pStyle w:val="Normal"/>
        <w:ind w:firstLine="709"/>
        <w:jc w:val="both"/>
        <w:rPr/>
      </w:pPr>
      <w:r>
        <w:rPr>
          <w:b/>
        </w:rPr>
        <w:t>2.3</w:t>
      </w:r>
      <w:r>
        <w:rPr/>
        <w:t>.</w:t>
      </w:r>
      <w:r>
        <w:rPr>
          <w:b/>
        </w:rPr>
        <w:t xml:space="preserve"> За счет остатков средств на едином счете городского бюджета на 01.01.2020 года</w:t>
      </w:r>
      <w:r>
        <w:rPr/>
        <w:t>,</w:t>
      </w:r>
      <w:r>
        <w:rPr>
          <w:b/>
        </w:rPr>
        <w:t xml:space="preserve"> </w:t>
      </w:r>
      <w:r>
        <w:rPr/>
        <w:t>в сумме 24 398,00 руб., которые направить управлению финансов Администрации г. Переславля-Залесского.</w:t>
      </w:r>
    </w:p>
    <w:p>
      <w:pPr>
        <w:pStyle w:val="Normal"/>
        <w:ind w:firstLine="709"/>
        <w:jc w:val="both"/>
        <w:rPr/>
      </w:pPr>
      <w:r>
        <w:rPr>
          <w:b/>
        </w:rPr>
        <w:t>3</w:t>
      </w:r>
      <w:r>
        <w:rPr/>
        <w:t xml:space="preserve">. </w:t>
      </w:r>
      <w:r>
        <w:rPr>
          <w:b/>
        </w:rPr>
        <w:t>Корректировку средств между главными распорядителями бюджетных средств без изменения годового плана бюджетных ассигнований на 2020 год, в том числе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1. </w:t>
      </w:r>
      <w:r>
        <w:rPr/>
        <w:t>Средства, предусмотренные управлению финансов Администрации города Переславля-Залесского в сумме 10 962 567,00 руб. для оплаты задолженности по налогам и платежам в бюджеты всех уровней направить на те же цели:</w:t>
      </w:r>
    </w:p>
    <w:p>
      <w:pPr>
        <w:pStyle w:val="Normal"/>
        <w:ind w:firstLine="709"/>
        <w:jc w:val="both"/>
        <w:rPr/>
      </w:pPr>
      <w:r>
        <w:rPr/>
        <w:t>-Администрации г. Переславля-Залесского в сумме 4 532 555,00 руб.;</w:t>
      </w:r>
    </w:p>
    <w:p>
      <w:pPr>
        <w:pStyle w:val="Normal"/>
        <w:ind w:firstLine="709"/>
        <w:jc w:val="both"/>
        <w:rPr/>
      </w:pPr>
      <w:r>
        <w:rPr/>
        <w:t xml:space="preserve">-управлению образования Администрации г. Переславля-Залесского в сумме 6 223 062,00 руб.; </w:t>
      </w:r>
    </w:p>
    <w:p>
      <w:pPr>
        <w:pStyle w:val="Normal"/>
        <w:ind w:firstLine="709"/>
        <w:jc w:val="both"/>
        <w:rPr/>
      </w:pPr>
      <w:r>
        <w:rPr>
          <w:b/>
        </w:rPr>
        <w:t>-</w:t>
      </w:r>
      <w:r>
        <w:rPr/>
        <w:t>управлению культуры, туризма, молодежи и спорта Администрации г. Переславля-Залесского в сумме 206 950,00 руб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2. </w:t>
      </w:r>
      <w:r>
        <w:rPr/>
        <w:t>Средства, предусмотренные управлению культуры, туризма, молодежи и спорта Администрации города Переславля-Залесского в сумме 7 855 817,14 руб. на обеспечение деятельности МОУДО «ДЮСШ-2» передать управлению образования Администрации г. Переславля-Залесского на основании постановления Администрации города от 06.03.2020 № ПОС.03-0371/20 «О смене учредителя».</w:t>
      </w:r>
    </w:p>
    <w:p>
      <w:pPr>
        <w:pStyle w:val="Normal"/>
        <w:ind w:firstLine="709"/>
        <w:jc w:val="both"/>
        <w:rPr/>
      </w:pPr>
      <w:r>
        <w:rPr>
          <w:b/>
        </w:rPr>
        <w:t>4. Уточнение кодов бюджетной классификации по расходным статьям на основании ст. 217 Бюджетного Кодекса в разрезе главных распорядителей бюджетных средств на 2020 год, в том числе по</w:t>
      </w:r>
      <w:r>
        <w:rPr/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- управлению образования Администрации г. Переславля-Залесского </w:t>
      </w:r>
      <w:r>
        <w:rPr/>
        <w:t>средства</w:t>
      </w:r>
    </w:p>
    <w:p>
      <w:pPr>
        <w:pStyle w:val="Normal"/>
        <w:ind w:firstLine="709"/>
        <w:jc w:val="both"/>
        <w:rPr/>
      </w:pPr>
      <w:r>
        <w:rPr/>
        <w:t>1) с КБК 0709 05.3.02.84200 600 в сумме 1 003 500,00 руб., направить на 0703 05.3.03.84200 600 в сумме 1 003 500,00 руб. (уточнение КБК для обеспечения мероприятий по ГЦП «Развитие физической культуры и спорта в г. Переславле-Залесском»)</w:t>
      </w:r>
      <w:r>
        <w:rPr>
          <w:bCs/>
        </w:rPr>
        <w:t>;</w:t>
      </w:r>
    </w:p>
    <w:p>
      <w:pPr>
        <w:pStyle w:val="Normal"/>
        <w:ind w:firstLine="709"/>
        <w:jc w:val="both"/>
        <w:rPr/>
      </w:pPr>
      <w:r>
        <w:rPr/>
        <w:t>2) с КБК 0701 01.1.01.82100 600 в сумме 16 688,00 руб., направить на КБК 0709 01.1.02.85600 200 в сумме 16 688,00 руб. (уточнение КБК для оплаты расходов в связи с проведением экспертизы несчастного случая);</w:t>
      </w:r>
    </w:p>
    <w:p>
      <w:pPr>
        <w:pStyle w:val="Normal"/>
        <w:ind w:firstLine="709"/>
        <w:jc w:val="both"/>
        <w:rPr>
          <w:bCs/>
        </w:rPr>
      </w:pPr>
      <w:r>
        <w:rPr/>
        <w:t>3) с КБК 0702 05.3.02.84200 600 в сумме 153 500,00 руб., направить на КБК 0709 05.3.02.84200 600 в сумме 153 500,00 руб. (уточнение КБК для выполнения мероприятий по ГЦП " Развитие физической культуры и спорта на территории городского округа город Переславль-Залесский")</w:t>
      </w:r>
      <w:r>
        <w:rPr>
          <w:bCs/>
        </w:rPr>
        <w:t>;</w:t>
      </w:r>
    </w:p>
    <w:p>
      <w:pPr>
        <w:pStyle w:val="Normal"/>
        <w:ind w:firstLine="709"/>
        <w:jc w:val="both"/>
        <w:rPr/>
      </w:pPr>
      <w:r>
        <w:rPr/>
        <w:t>4) с КБК 0701 01.1.04.85600 600 в сумме 936 887,06 руб., с КБК 0702 01.1.04.</w:t>
      </w:r>
      <w:r>
        <w:rPr>
          <w:lang w:val="en-US"/>
        </w:rPr>
        <w:t>L</w:t>
      </w:r>
      <w:r>
        <w:rPr/>
        <w:t>5350 600 в сумме 420 657.00 руб., с КБК 0709 01.1.04.85600 600 в сумме 386 777,50 руб., направить на КБК 0701 01.1.04.</w:t>
      </w:r>
      <w:r>
        <w:rPr>
          <w:lang w:val="en-US"/>
        </w:rPr>
        <w:t>S</w:t>
      </w:r>
      <w:r>
        <w:rPr/>
        <w:t>5350 600 в сумме 23 638,00 руб., на КБК 0702 01.1.04.85600 600 в сумме 1 323 664,56 руб., на КБК 0702 01.1.04.</w:t>
      </w:r>
      <w:r>
        <w:rPr>
          <w:lang w:val="en-US"/>
        </w:rPr>
        <w:t>S</w:t>
      </w:r>
      <w:r>
        <w:rPr/>
        <w:t>5350 600 в сумме 397 019,00 руб. (уточнение КБК для проведение ремонтных работ в учреждениях образования и экспертизы смет)</w:t>
      </w:r>
      <w:r>
        <w:rPr>
          <w:bCs/>
        </w:rPr>
        <w:t>;</w:t>
      </w:r>
    </w:p>
    <w:p>
      <w:pPr>
        <w:pStyle w:val="Normal"/>
        <w:jc w:val="both"/>
        <w:rPr/>
      </w:pPr>
      <w:r>
        <w:rPr/>
        <w:tab/>
        <w:t>5) с КБК 0709 09.1.02.84600 600 в сумме 21 324,00 руб., направить на КБК 0702 09.1.02.84600 600 в сумме 21 324,00 руб., (уточнение КБК для обеспечения выполнения мероприятий по ГЦП "Энергосбережение на территории городского округа город Переславль-Залесский");</w:t>
      </w:r>
    </w:p>
    <w:p>
      <w:pPr>
        <w:pStyle w:val="Normal"/>
        <w:ind w:firstLine="709"/>
        <w:jc w:val="both"/>
        <w:rPr/>
      </w:pPr>
      <w:r>
        <w:rPr/>
        <w:t>6) с КБК 0707 02.3.02.71000 600 в сумме 781 610,00 руб., с КБК 0707 02.3.02.</w:t>
      </w:r>
      <w:r>
        <w:rPr>
          <w:lang w:val="en-US"/>
        </w:rPr>
        <w:t>L</w:t>
      </w:r>
      <w:r>
        <w:rPr/>
        <w:t>1000 600 в сумме 86 846,00 руб., направить на КБК 0707 02.3.02.</w:t>
      </w:r>
      <w:r>
        <w:rPr>
          <w:lang w:val="en-US"/>
        </w:rPr>
        <w:t>S</w:t>
      </w:r>
      <w:r>
        <w:rPr/>
        <w:t>1000 600 в сумме 868 456,00 руб. (уточнение КЦСР для отражения расходов оплаты стоимости набора продуктов питания в лагерях с дневной формой пребывания детей);</w:t>
      </w:r>
    </w:p>
    <w:p>
      <w:pPr>
        <w:pStyle w:val="Normal"/>
        <w:jc w:val="both"/>
        <w:rPr/>
      </w:pPr>
      <w:r>
        <w:rPr/>
        <w:tab/>
        <w:t>7) с КБК 0709 04.2.02.84500 600 в сумме 9 000,00 руб., направить на КБК 0702 04.2.02.84500 600 в сумме 9 000,00 руб. (уточнение КБК для обеспечения выполнения мероприятий по ГЦП " Профилактика безнадзорности, правонарушений и защита прав несовершеннолетних на территории городского округа город Переславль-Залесский");</w:t>
      </w:r>
    </w:p>
    <w:p>
      <w:pPr>
        <w:pStyle w:val="Normal"/>
        <w:jc w:val="both"/>
        <w:rPr/>
      </w:pPr>
      <w:r>
        <w:rPr/>
        <w:tab/>
        <w:t>8) с КБК 0709 01.1.04.85600 600 в сумме 12 772,50 руб., направить на КБК 0702 01.1.04.85600 600 в сумме 12 772,50 руб. (уточнение КБК для проведения экспертизы сметы на ремонт спортивного зала Берендеевской СШ);</w:t>
      </w:r>
    </w:p>
    <w:p>
      <w:pPr>
        <w:pStyle w:val="Normal"/>
        <w:jc w:val="both"/>
        <w:rPr/>
      </w:pPr>
      <w:r>
        <w:rPr/>
        <w:tab/>
        <w:t>9) с КБК 0709 04.1.03.84300 600 в сумме 9 000 000,00 руб., направить на КБК 0701 04.1.04.84300 600 в сумме 2 197 513,60 руб., на КБК 0702 04.1.04.84300 600 в сумме 5 409 050,80 руб., на КБК 0703 04.1.04.84300 600 в сумме 1 393 435,60 руб. (уточнение КБК для выполнения мероприятий по ГЦП "Борьба с преступностью на территории городского округа город Переславль-Залесский");</w:t>
      </w:r>
    </w:p>
    <w:p>
      <w:pPr>
        <w:pStyle w:val="Normal"/>
        <w:jc w:val="both"/>
        <w:rPr/>
      </w:pPr>
      <w:r>
        <w:rPr/>
        <w:t xml:space="preserve">. </w:t>
        <w:tab/>
        <w:t>10) с КБК 0701 01.1.01.82110 600 в сумме 280 626,54руб., с КБК 0703 01.1.01.82300 600 в сумме 88 000,00 руб., направить на КБК 0701 01.1.01.82100 600 в сумме 83 071,36 руб., на КБК 0702 01.1.01.82200 600 в сумме 280 315,78 руб., на КБК 0703 01.1.01.82300 600 в сумме 5 239,40 руб. (уточнение КБК оплаты расходов по исполнительным листам);</w:t>
      </w:r>
    </w:p>
    <w:p>
      <w:pPr>
        <w:pStyle w:val="Normal"/>
        <w:jc w:val="both"/>
        <w:rPr/>
      </w:pPr>
      <w:r>
        <w:rPr/>
        <w:tab/>
        <w:t>11) с КБК 0709 01.1.03.70550 200 в сумме 14 000,00 руб., направить на КБК 0709 01.1.03.70550 100 в сумме 14 000,00 руб., (уточнение КВР по субвенции на обеспечение деятельности органов опеки и попечительства).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управлению муниципальной собственности Администрации г. Переславля-Залесского</w:t>
      </w:r>
      <w:r>
        <w:rPr/>
        <w:t xml:space="preserve"> средства:</w:t>
      </w:r>
    </w:p>
    <w:p>
      <w:pPr>
        <w:pStyle w:val="Normal"/>
        <w:ind w:firstLine="709"/>
        <w:jc w:val="both"/>
        <w:rPr/>
      </w:pPr>
      <w:r>
        <w:rPr/>
        <w:t>1) с КБК 0113 60.0.00.80060 200 в сумме 34 363,70 руб., направить на КБК 0113 60.0.00.80120 800 в сумме 34 363,70 руб. (уточнение КБК для оплаты расходов по исполнительному листу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- Администрации г. Переславля-Залесского </w:t>
      </w:r>
      <w:r>
        <w:rPr/>
        <w:t>средства</w:t>
      </w:r>
    </w:p>
    <w:p>
      <w:pPr>
        <w:pStyle w:val="Normal"/>
        <w:ind w:firstLine="709"/>
        <w:jc w:val="both"/>
        <w:rPr/>
      </w:pPr>
      <w:r>
        <w:rPr/>
        <w:t>1) с КБК 1003 03.2.01.</w:t>
      </w:r>
      <w:r>
        <w:rPr>
          <w:lang w:val="en-US"/>
        </w:rPr>
        <w:t>R</w:t>
      </w:r>
      <w:r>
        <w:rPr/>
        <w:t>4970 300 в сумме 5 526 013,00 руб., направить на КБК 1003 03.2.01.</w:t>
      </w:r>
      <w:r>
        <w:rPr>
          <w:lang w:val="en-US"/>
        </w:rPr>
        <w:t>L</w:t>
      </w:r>
      <w:r>
        <w:rPr/>
        <w:t>4970 300 в сумме 5 526 013,00 руб. (уточнение КЦСР по субсидии на государственную поддержку молодых семей Ярославской области в приобретении (строительстве) жилья);</w:t>
      </w:r>
    </w:p>
    <w:p>
      <w:pPr>
        <w:pStyle w:val="Normal"/>
        <w:ind w:firstLine="709"/>
        <w:jc w:val="both"/>
        <w:rPr/>
      </w:pPr>
      <w:r>
        <w:rPr/>
        <w:t>2) с КБК 1003 03.4.01.71230 300 в сумме 468 795,00 руб., с КБК 1003 03.4.01.</w:t>
      </w:r>
      <w:r>
        <w:rPr>
          <w:lang w:val="en-US"/>
        </w:rPr>
        <w:t>L</w:t>
      </w:r>
      <w:r>
        <w:rPr/>
        <w:t>1230 300 в сумме 369 187,00 руб., направить на КБК 1003 03.4.01.</w:t>
      </w:r>
      <w:r>
        <w:rPr>
          <w:lang w:val="en-US"/>
        </w:rPr>
        <w:t>S</w:t>
      </w:r>
      <w:r>
        <w:rPr/>
        <w:t>1230 300 в сумме 837 982,00 руб., (уточнение КЦСР по субсидии на реализацию задачи по государственной поддержке граждан, проживающих на территории Ярославской области, в сфере ипотечного жилищного кредитования);</w:t>
      </w:r>
    </w:p>
    <w:p>
      <w:pPr>
        <w:pStyle w:val="Normal"/>
        <w:ind w:firstLine="709"/>
        <w:jc w:val="both"/>
        <w:rPr/>
      </w:pPr>
      <w:r>
        <w:rPr/>
        <w:t>3) с КБК 0505 60.0.00.80070 100 в сумме 90,35 руб., направить на КБК 0505 60.0.00.80070 800 в сумме 90,35 руб. (уточнение КВР для оплаты страховых взносов);</w:t>
      </w:r>
    </w:p>
    <w:p>
      <w:pPr>
        <w:pStyle w:val="Normal"/>
        <w:ind w:firstLine="709"/>
        <w:jc w:val="both"/>
        <w:rPr/>
      </w:pPr>
      <w:r>
        <w:rPr/>
        <w:t>4) с КБК 0501 60.0.00.80160 200 в сумме 61 248,60 руб., направить на КБК 0505 60.0.00.80270 200 в сумме 61 248,60 руб. (уточнение КБК для обеспечения расходов на погребение безродных);</w:t>
      </w:r>
    </w:p>
    <w:p>
      <w:pPr>
        <w:pStyle w:val="Normal"/>
        <w:ind w:firstLine="709"/>
        <w:jc w:val="both"/>
        <w:rPr/>
      </w:pPr>
      <w:r>
        <w:rPr/>
        <w:t>5) с КБК 0113 11.4.02.71450 200 в сумме 70 000,00 руб., с КБК 0309 11.4.02.86600 200 в сумме 70 000,00 руб., направить на КБК 0309 11.4.02.</w:t>
      </w:r>
      <w:r>
        <w:rPr>
          <w:lang w:val="en-US"/>
        </w:rPr>
        <w:t>S</w:t>
      </w:r>
      <w:r>
        <w:rPr/>
        <w:t>1450 200 в сумме 140 000,00 руб. (уточнение КБК по субсидии на реализацию мероприятий по обеспечению безопасности граждан на водных объектах);</w:t>
      </w:r>
    </w:p>
    <w:p>
      <w:pPr>
        <w:pStyle w:val="Normal"/>
        <w:ind w:firstLine="709"/>
        <w:jc w:val="both"/>
        <w:rPr/>
      </w:pPr>
      <w:r>
        <w:rPr/>
        <w:t>6) с КБК 0104 12.2.01.86120 100 в сумме 4 683,84 руб., направить на КБК 0113 12.2.01.86100 800 в сумме 4 683,84 руб. (уточнение КБК для оплаты страховых взносов);</w:t>
      </w:r>
    </w:p>
    <w:p>
      <w:pPr>
        <w:pStyle w:val="Normal"/>
        <w:ind w:firstLine="709"/>
        <w:jc w:val="both"/>
        <w:rPr/>
      </w:pPr>
      <w:r>
        <w:rPr/>
        <w:t>7) с КБК 0113 04.1.03.84300 200 в сумме 121 948,00 руб., направить на КБК 0503 10.1.04.85800 200 в сумме 100 000,00 руб., на КБК 0505 10.1.01.85800 200 в сумме 21 948,00 руб. (уточнение КБК для обеспечения мероприятий по ГЦП "Охрана окружающей среды в г. Переславле-Залесском");</w:t>
      </w:r>
    </w:p>
    <w:p>
      <w:pPr>
        <w:pStyle w:val="Normal"/>
        <w:ind w:firstLine="709"/>
        <w:jc w:val="both"/>
        <w:rPr/>
      </w:pPr>
      <w:r>
        <w:rPr/>
        <w:t>8) с КБК 0113 11.2.03.85200 100 в сумме 800 000,00 руб., направить КБК 0309 11.4.03.86600 200 в сумме 800 000,00 руб., (уточнение КБК для обеспечения мероприятий  по ГЦП «О внедрении аппаратно-программного комплекса "Безопасный город")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муниципальному учреждению Переславль-Залесской городской Думе </w:t>
      </w:r>
      <w:r>
        <w:rPr/>
        <w:t xml:space="preserve">средства </w:t>
      </w:r>
    </w:p>
    <w:p>
      <w:pPr>
        <w:pStyle w:val="Normal"/>
        <w:ind w:firstLine="709"/>
        <w:jc w:val="both"/>
        <w:rPr/>
      </w:pPr>
      <w:r>
        <w:rPr/>
        <w:t>1) с КБК 0103 12.2.01.86100 200 в сумме 9 901,00 руб., направить на КБК 0113 60.0.00.80120 200 в сумме 9 901,00 руб. (уточнение КБК для оплаты расходов по смете).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управлению культуры, туризма, молодежи и спорта Администрации г. Переславля-Залесского</w:t>
      </w:r>
      <w:r>
        <w:rPr/>
        <w:t xml:space="preserve"> средства:</w:t>
      </w:r>
    </w:p>
    <w:p>
      <w:pPr>
        <w:pStyle w:val="Normal"/>
        <w:ind w:firstLine="709"/>
        <w:jc w:val="both"/>
        <w:rPr/>
      </w:pPr>
      <w:r>
        <w:rPr/>
        <w:t>1) с КБК 0707 02.5.02.86000 600 в сумме 10 600,00 руб., с КБК 0801 02.5.02.86000 600 в сумме 40 480,00 руб., направить на КБК 0707 02.5.03.86000 600 в сумме 10 600,00 руб., на КБК 0801 02.5.01.86000 600 в сумме 40 480,00 руб. (уточнение КЦСР для выполнения мероприятий по ГЦП "Доступная среда");</w:t>
      </w:r>
    </w:p>
    <w:p>
      <w:pPr>
        <w:pStyle w:val="Normal"/>
        <w:ind w:firstLine="709"/>
        <w:jc w:val="both"/>
        <w:rPr/>
      </w:pPr>
      <w:r>
        <w:rPr/>
        <w:t>2) с КБК 0801 05.2.04.83000 600 в сумме 1 689 450,00 руб., направить на КБК 0801 05.2.04.85700 600 в сумме 703 050,00 руб., на КБК 0801 05.2.05.85700 600 в сумме 900 000,00 руб., на КБК 0801 05.2.06.85700 600 в сумме 77 400,00 руб., на КБК 0801 05.2.07.85700 600 в сумме 9 000,00 руб. (уточнение КЦСР для выполнения мероприятий по ВЦП "Развитие культуры и искусства городского округа город Переславль-Залесский");</w:t>
      </w:r>
    </w:p>
    <w:p>
      <w:pPr>
        <w:pStyle w:val="Normal"/>
        <w:ind w:firstLine="709"/>
        <w:jc w:val="both"/>
        <w:rPr/>
      </w:pPr>
      <w:r>
        <w:rPr/>
        <w:t>3) с КБК 0804 12.2.01.86100 200 в сумме 36 000,00 руб., с КБК 0804 12.2.01.86100 800 в сумме 7 733,00 руб., направить на КБК 1102 05.3.02.84200 200 в сумме 36 000,00 руб., на КБК 1102 05.3.02.84200 800 в сумме 7 733,00 руб. (уточнение КБК для выполнения мероприятий по ГЦП "Развитие физической культуры и спорта на территории городского округа город Переславль-Залесский");</w:t>
      </w:r>
    </w:p>
    <w:p>
      <w:pPr>
        <w:pStyle w:val="Normal"/>
        <w:ind w:firstLine="709"/>
        <w:jc w:val="both"/>
        <w:rPr/>
      </w:pPr>
      <w:r>
        <w:rPr/>
        <w:t>4) с КБК 0412 05.1.03.84100 600 в сумме 354 749,00 руб., направить на КБК 0412 05.1.02.84100 600 в сумме 354 749,00 руб. (уточнение КБК для выполнения мероприятий по ГЦП "Развитие туризма и отдыха в городском округе город Переславль-Залесский");</w:t>
      </w:r>
    </w:p>
    <w:p>
      <w:pPr>
        <w:pStyle w:val="Normal"/>
        <w:ind w:firstLine="709"/>
        <w:jc w:val="both"/>
        <w:rPr/>
      </w:pPr>
      <w:r>
        <w:rPr/>
        <w:t>5) с КБК 0801 05.2.01.85700 600 в сумме 47 000,00 руб., с КБК 0801 05.2.02.85700 600 в сумме 14 900,00 руб., направить на КБК 0801 05.2.05.85700 600 в сумме 47 000,00 руб., на КБК 0801 05.2.06.85700 600 в сумме 10 500,00 руб., на КБК 0801 05.2.07.85700 600 в сумме 4 400,00 руб. (уточнение КБК для выполнения мероприятий по ВЦП "Развитие культуры и искусства городского округа город Переславль-Залесский").</w:t>
      </w:r>
    </w:p>
    <w:p>
      <w:pPr>
        <w:pStyle w:val="Normal"/>
        <w:ind w:firstLine="708"/>
        <w:jc w:val="both"/>
        <w:rPr>
          <w:color w:val="000000"/>
          <w:shd w:fill="FFFFFF" w:val="clear"/>
        </w:rPr>
      </w:pPr>
      <w:r>
        <w:rPr>
          <w:b/>
        </w:rPr>
        <w:t>5</w:t>
      </w:r>
      <w:r>
        <w:rPr>
          <w:b/>
          <w:bCs/>
        </w:rPr>
        <w:t>. Уточнение расходной части бюджета городского округа город Переславль-Залесский на 2021 год, в том числе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5.1. Корректировку средств между главными распорядителями бюджетных средств без изменения годового плана бюджетных ассигнований: </w:t>
      </w:r>
      <w:r>
        <w:rPr/>
        <w:t>средства, предусмотренные управлению культуры, туризма, молодежи и спорта Администрации города Переславля-Залесского в сумме 8 491 207,00 руб. на обеспечение деятельности МУДО «ДЮСШ-2» передать управлению образования Администрации г. Переславля-Залесского на основании постановления Администрации города от 06.03.2020 № ПОС.03-0371/20 «О смене учредителя».</w:t>
      </w:r>
    </w:p>
    <w:p>
      <w:pPr>
        <w:pStyle w:val="Normal"/>
        <w:ind w:firstLine="709"/>
        <w:jc w:val="both"/>
        <w:rPr/>
      </w:pPr>
      <w:r>
        <w:rPr>
          <w:b/>
        </w:rPr>
        <w:t>5.2. Уточнение на основании ст. 217 Бюджетного Кодекса на плановый период 2021 года кодов бюджетной классификации по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- управлению образования Администрации г. Переславля-Залесского </w:t>
      </w:r>
      <w:r>
        <w:rPr/>
        <w:t>средства</w:t>
      </w:r>
    </w:p>
    <w:p>
      <w:pPr>
        <w:pStyle w:val="Normal"/>
        <w:ind w:firstLine="709"/>
        <w:jc w:val="both"/>
        <w:rPr/>
      </w:pPr>
      <w:r>
        <w:rPr/>
        <w:t>1) с КБК 0707 02.3.02.71000 600 в сумме 781 610,00 руб., направить на КБК 0707 02.3.02.</w:t>
      </w:r>
      <w:r>
        <w:rPr>
          <w:lang w:val="en-US"/>
        </w:rPr>
        <w:t>S</w:t>
      </w:r>
      <w:r>
        <w:rPr/>
        <w:t>1000 600 в сумме 781 610,00 руб. (уточнение КЦСР для отражения расходов  по оплате стоимости набора продуктов питания в лагерях с дневной формой пребывания детей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Администрации г. Переславля-Залесского </w:t>
      </w:r>
      <w:r>
        <w:rPr/>
        <w:t>средства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1) с КБК 1003 03.2.01.</w:t>
      </w:r>
      <w:r>
        <w:rPr>
          <w:lang w:val="en-US"/>
        </w:rPr>
        <w:t>R</w:t>
      </w:r>
      <w:r>
        <w:rPr/>
        <w:t>4970 300 в сумме 5 513 106 руб., направить на КБК 1003 03.2.01.</w:t>
      </w:r>
      <w:r>
        <w:rPr>
          <w:lang w:val="en-US"/>
        </w:rPr>
        <w:t>L</w:t>
      </w:r>
      <w:r>
        <w:rPr/>
        <w:t xml:space="preserve">4970 300 в сумме 5 513 106,00 руб. (уточнение КЦСР по субсидии на государственную поддержку молодых семей Ярославской области в приобретении (строительстве) жилья); </w:t>
      </w:r>
    </w:p>
    <w:p>
      <w:pPr>
        <w:pStyle w:val="Normal"/>
        <w:ind w:firstLine="709"/>
        <w:jc w:val="both"/>
        <w:rPr/>
      </w:pPr>
      <w:r>
        <w:rPr/>
        <w:t>2) с КБК 1003 03.4.01.</w:t>
      </w:r>
      <w:r>
        <w:rPr>
          <w:lang w:val="en-US"/>
        </w:rPr>
        <w:t>L</w:t>
      </w:r>
      <w:r>
        <w:rPr/>
        <w:t>1230 300 в сумме 341 400,00 руб., направить на КБК 1003 03.4.01.</w:t>
      </w:r>
      <w:r>
        <w:rPr>
          <w:lang w:val="en-US"/>
        </w:rPr>
        <w:t>S</w:t>
      </w:r>
      <w:r>
        <w:rPr/>
        <w:t>1230 300 в сумме 341 400,00 руб. (уточнение КЦСР по субсидии на реализацию задачи по государственной поддержке граждан, проживающих на территории Ярославской области, в сфере ипотечного жилищного кредитования)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6. Уточнение расходной части бюджета городского округа город Переславль-Залесский на 2022 год, в том числе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6.1. Корректировку средств между главными распорядителями бюджетных средств без изменения годового плана бюджетных ассигнований: </w:t>
      </w:r>
      <w:r>
        <w:rPr/>
        <w:t>средства, предусмотренные управлению культуры, туризма, молодежи и спорта Администрации города Переславля-Залесского в сумме 8 491 207,00 руб. на обеспечение деятельности МОУДО «ДЮСШ-2» передать управлению образования Администрации г. Переславля-Залесского на основании постановления Администрации города от 06.03.2020 № ПОС.03-0371/20 «О смене учредителя».</w:t>
      </w:r>
    </w:p>
    <w:p>
      <w:pPr>
        <w:pStyle w:val="Normal"/>
        <w:ind w:firstLine="709"/>
        <w:jc w:val="both"/>
        <w:rPr/>
      </w:pPr>
      <w:r>
        <w:rPr>
          <w:b/>
        </w:rPr>
        <w:t>6.2. Уточнение на основании ст. 217 Бюджетного Кодекса на плановый период 2022 года кодов бюджетной классификации по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- управлению образования Администрации г. Переславля-Залесского </w:t>
      </w:r>
      <w:r>
        <w:rPr/>
        <w:t>средства</w:t>
      </w:r>
    </w:p>
    <w:p>
      <w:pPr>
        <w:pStyle w:val="Normal"/>
        <w:ind w:firstLine="709"/>
        <w:jc w:val="both"/>
        <w:rPr/>
      </w:pPr>
      <w:r>
        <w:rPr/>
        <w:t>1) с КБК 0707 02.3.02.71000 600 в сумме 781 610,00 руб., направить на КБК 0707 02.3.02.</w:t>
      </w:r>
      <w:r>
        <w:rPr>
          <w:lang w:val="en-US"/>
        </w:rPr>
        <w:t>S</w:t>
      </w:r>
      <w:r>
        <w:rPr/>
        <w:t>1000 600 в сумме 781 610,00 руб. (уточнение КЦСР для отражения расходов  по оплате стоимости набора продуктов питания в лагерях с дневной формой пребывания детей)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- Администрации г. Переславля-Залесского средства</w:t>
      </w:r>
    </w:p>
    <w:p>
      <w:pPr>
        <w:pStyle w:val="Normal"/>
        <w:ind w:firstLine="709"/>
        <w:jc w:val="both"/>
        <w:rPr/>
      </w:pPr>
      <w:r>
        <w:rPr/>
        <w:t>1) с КБК 1003 03.2.01.</w:t>
      </w:r>
      <w:r>
        <w:rPr>
          <w:lang w:val="en-US"/>
        </w:rPr>
        <w:t>R</w:t>
      </w:r>
      <w:r>
        <w:rPr/>
        <w:t>4970 300 в сумме 5 684 066,00 руб., направить на КБК 1003 03.2.01.</w:t>
      </w:r>
      <w:r>
        <w:rPr>
          <w:lang w:val="en-US"/>
        </w:rPr>
        <w:t>L</w:t>
      </w:r>
      <w:r>
        <w:rPr/>
        <w:t xml:space="preserve">4970 300 в сумме 5 684 066,00 руб. (уточнение КЦСР по субсидии на государственную поддержку молодых семей Ярославской области в приобретении (строительстве) жилья); </w:t>
      </w:r>
    </w:p>
    <w:p>
      <w:pPr>
        <w:pStyle w:val="Normal"/>
        <w:ind w:firstLine="709"/>
        <w:jc w:val="both"/>
        <w:rPr/>
      </w:pPr>
      <w:r>
        <w:rPr/>
        <w:t>2) с КБК 1003 03.4.01.</w:t>
      </w:r>
      <w:r>
        <w:rPr>
          <w:lang w:val="en-US"/>
        </w:rPr>
        <w:t>L</w:t>
      </w:r>
      <w:r>
        <w:rPr/>
        <w:t>1230 300 в сумме 350 000,00 руб., направить на КБК 1003 03.4.01.</w:t>
      </w:r>
      <w:r>
        <w:rPr>
          <w:lang w:val="en-US"/>
        </w:rPr>
        <w:t>S</w:t>
      </w:r>
      <w:r>
        <w:rPr/>
        <w:t>1230 300 в сумме 350 000,00 руб. (уточнение КЦСР по субсидии на реализацию задачи по государственной поддержке граждан, проживающих на территории Ярославской области, в сфере ипотечного жилищного кредитования);</w:t>
      </w:r>
    </w:p>
    <w:p>
      <w:pPr>
        <w:pStyle w:val="Normal"/>
        <w:ind w:firstLine="709"/>
        <w:jc w:val="both"/>
        <w:rPr/>
      </w:pPr>
      <w:r>
        <w:rPr/>
        <w:t>3) с КБК 0502 06.1.02.</w:t>
      </w:r>
      <w:r>
        <w:rPr>
          <w:lang w:val="en-US"/>
        </w:rPr>
        <w:t>L</w:t>
      </w:r>
      <w:r>
        <w:rPr/>
        <w:t>5260 400 в сумме 3 119 183,00 руб., направить с КБК 0502 06.1.02.</w:t>
      </w:r>
      <w:r>
        <w:rPr>
          <w:lang w:val="en-US"/>
        </w:rPr>
        <w:t>S</w:t>
      </w:r>
      <w:r>
        <w:rPr/>
        <w:t>5260 400 в сумме 3 119 183,00 руб., (уточнение КБК по софинансированию местного бюджета по строительству объектов газификации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ения финансов </w:t>
      </w:r>
    </w:p>
    <w:p>
      <w:pPr>
        <w:pStyle w:val="Normal"/>
        <w:jc w:val="both"/>
        <w:rPr/>
      </w:pPr>
      <w:r>
        <w:rPr>
          <w:b/>
        </w:rPr>
        <w:t>Администрации города Переславля-Залеского                                      Л. П. Леонт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ylfae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435"/>
      </w:pPr>
      <w:rPr>
        <w:rFonts w:ascii="Symbol" w:hAnsi="Symbol" w:cs="Symbol" w:hint="default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8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8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8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8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sz w:val="14"/>
      <w:szCs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  <w:b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8:20:00Z</dcterms:created>
  <dc:creator>Solovieva</dc:creator>
  <dc:description/>
  <dc:language>en-US</dc:language>
  <cp:lastModifiedBy>Пользователь Windows</cp:lastModifiedBy>
  <cp:lastPrinted>2020-03-13T16:37:00Z</cp:lastPrinted>
  <dcterms:modified xsi:type="dcterms:W3CDTF">2020-03-16T08:20:00Z</dcterms:modified>
  <cp:revision>2</cp:revision>
  <dc:subject/>
  <dc:title/>
</cp:coreProperties>
</file>